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Calibri" w:hAnsi="Calibri" w:eastAsia="Times New Roman" w:cs="Calibri"/>
          <w:color w:val="000000"/>
          <w:sz w:val="22"/>
          <w:szCs w:val="22"/>
        </w:rPr>
      </w:pPr>
      <w:r>
        <w:rPr>
          <w:rFonts w:cs="Arial" w:ascii="Arial" w:hAnsi="Arial"/>
          <w:bCs/>
          <w:color w:val="000000"/>
        </w:rPr>
        <w:t xml:space="preserve">Software: </w:t>
      </w:r>
      <w:r>
        <w:rPr>
          <w:rFonts w:eastAsia="Times New Roman" w:cs="Calibri" w:ascii="Calibri" w:hAnsi="Calibri"/>
          <w:color w:val="000000"/>
          <w:sz w:val="22"/>
          <w:szCs w:val="22"/>
        </w:rPr>
        <w:t xml:space="preserve">libstemmer </w:t>
      </w:r>
      <w:r>
        <w:rPr>
          <w:rFonts w:cs="Arial" w:ascii="Arial" w:hAnsi="Arial"/>
          <w:b/>
          <w:bCs/>
          <w:color w:val="000000"/>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0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Ez3gtU6tJtVb6AdN9naEJpl6CliqCZQB/hH/6+pQkGyYstPCT9winm4H72nh4DG5L4YTPS
j0tscI8zRB8+XexneFVlTw2Iw5w+ECa/UNWvzpeZ5gTkT0wq0XYy0MOzOtunf/ss5n4SGkKj
IXlxnUluBGydcgpvzxB4h0QZUHhQG8zfy3969tbLRS5BBUBf19vhJmp4+okiLha5Yr3P9SYo
1PBBG6hWyGw0qnnNub</vt:lpwstr>
  </property>
  <property fmtid="{D5CDD505-2E9C-101B-9397-08002B2CF9AE}" pid="3" name="_2015_ms_pID_7253431">
    <vt:lpwstr>y1X6q02PTJ/N6M97YVQfSlm4BiJ7ePUGIJDp+xbwo7YlFmD+qNQouA
Qd+AzWsZAEpL+BMlixcBw+ZFjwgO9fIUyvLoy74g63A27ExbTQZvQ6P4vxI/PFkPo7EMJgox
wBzU28HNeV4x6aevdPsh33fd85TA7+7vm7+jvaBA4AFU8CsHZog0ntsDN6LUt/ZfqWIpfobg
AIbPYpbW8PawRWLDW2HKSNJBz6FrNhhgHmGN</vt:lpwstr>
  </property>
  <property fmtid="{D5CDD505-2E9C-101B-9397-08002B2CF9AE}" pid="4" name="_2015_ms_pID_7253431_00">
    <vt:lpwstr>_2015_ms_pID_7253431</vt:lpwstr>
  </property>
  <property fmtid="{D5CDD505-2E9C-101B-9397-08002B2CF9AE}" pid="5" name="_2015_ms_pID_7253432">
    <vt:lpwstr>C3sj09had6OcsB3qTFqcQa+wve05ABXeFea2
+b1fXjB+Nl17+TkYLr+o9HkHckqnrK3Sa991c+D9nC8tXG/XH5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092</vt:lpwstr>
  </property>
</Properties>
</file>